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/>
      </w:pPr>
      <w:r>
        <w:rPr/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>Fornecimento e Instalação  de Brises Metálicos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Serviço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serviços de Fornecimento e Instalação de Brises Metálicos para a Biblioteca Central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De 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O prazo máximo de execução dos serviços é de 90 </w:t>
      </w:r>
      <w:r>
        <w:rPr>
          <w:color w:val="FF0000"/>
        </w:rPr>
        <w:t xml:space="preserve"> </w:t>
      </w:r>
      <w:r>
        <w:rPr>
          <w:b/>
        </w:rPr>
        <w:t>(noventa) dias corrido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153" w:hanging="0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tens"/>
        <w:rPr>
          <w:sz w:val="22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rises Metálicos:  </w:t>
      </w:r>
    </w:p>
    <w:p>
      <w:pPr>
        <w:pStyle w:val="TextoItens"/>
        <w:rPr/>
      </w:pPr>
      <w:r>
        <w:rPr/>
        <w:t>Os brises serão executados conforme projeto sendo executado com chapas de aço carbono com espessura de 1,5 mm e com furos de 12,7 mm e distancia entre eixos de furos de 20 mm.</w:t>
      </w:r>
    </w:p>
    <w:p>
      <w:pPr>
        <w:pStyle w:val="TextoItens"/>
        <w:rPr/>
      </w:pPr>
      <w:r>
        <w:rPr/>
        <w:t>Para suporte dos brises deverá ser usado cantoneiras de 1 1/2"  x 1 1/2" com espessura de 3,18mm.</w:t>
      </w:r>
    </w:p>
    <w:p>
      <w:pPr>
        <w:pStyle w:val="TextoItens"/>
        <w:rPr/>
      </w:pPr>
      <w:r>
        <w:rPr/>
        <w:t>A estrutura deverá ser parafusada com parabolts na estrutura de concreto.</w:t>
      </w:r>
    </w:p>
    <w:p>
      <w:pPr>
        <w:pStyle w:val="TextoItens"/>
        <w:rPr/>
      </w:pPr>
      <w:r>
        <w:rPr/>
        <w:t>Antes da execução de todos os brises, a empresa deverá confeccionar um brise e instala-lo para a fiscalização verificar e liberar os demais brises.</w:t>
      </w:r>
    </w:p>
    <w:p>
      <w:pPr>
        <w:pStyle w:val="TextoItens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Pintura: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           </w:t>
      </w:r>
      <w:r>
        <w:rPr>
          <w:b w:val="false"/>
        </w:rPr>
        <w:t xml:space="preserve">Toda estrutura, inclusive (cantoneiras, chapas perfuradas etc) deverá receber Galvanização por imersão à quente em zinco puro com camada mínima de zinco depositado de 150 µm (micrômetros). Após este processo a empresa deverá executar uma pintura automotiva branca de acabamento final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oItens"/>
        <w:rPr/>
      </w:pPr>
      <w:r>
        <w:rPr/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pccli</cp:lastModifiedBy>
  <cp:lastPrinted>2014-09-09T14:22:00Z</cp:lastPrinted>
  <dcterms:modified xsi:type="dcterms:W3CDTF">2014-09-09T17:29:00Z</dcterms:modified>
  <cp:revision>145</cp:revision>
  <dc:subject/>
  <dc:title>1</dc:title>
</cp:coreProperties>
</file>